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优质课堂申报条件核查表</w:t>
      </w:r>
    </w:p>
    <w:p>
      <w:pPr>
        <w:pStyle w:val="Normal"/>
        <w:ind w:right="796" w:firstLine="1071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41832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2232"/>
                              <w:gridCol w:w="1116"/>
                              <w:gridCol w:w="1676"/>
                              <w:gridCol w:w="1980"/>
                              <w:gridCol w:w="1888"/>
                              <w:gridCol w:w="1980"/>
                              <w:gridCol w:w="2412"/>
                              <w:gridCol w:w="79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课程代码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姓名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所属部门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职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讲师及以上职称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讲授申报课程轮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讲授申报课程不少于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轮）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轮授课学生综合评教位列学院前百分比（每次学生综合评教均位列学院前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%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有无教学事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306.5pt;mso-wrap-distance-left:9pt;mso-wrap-distance-right:9pt;mso-wrap-distance-top:0pt;mso-wrap-distance-bottom:0pt;margin-top:0.1pt;mso-position-vertical-relative:text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2232"/>
                        <w:gridCol w:w="1116"/>
                        <w:gridCol w:w="1676"/>
                        <w:gridCol w:w="1980"/>
                        <w:gridCol w:w="1888"/>
                        <w:gridCol w:w="1980"/>
                        <w:gridCol w:w="2412"/>
                        <w:gridCol w:w="79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课程代码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姓名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属部门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职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讲师及以上职称）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讲授申报课程轮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讲授申报课程不少于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轮）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轮授课学生综合评教位列学院前百分比（每次学生综合评教均位列学院前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%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无教学事故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490" w:hanging="0"/>
        <w:jc w:val="right"/>
        <w:rPr>
          <w:color w:val="000000"/>
          <w:sz w:val="24"/>
        </w:rPr>
      </w:pPr>
      <w:r>
        <w:rPr/>
        <w:tab/>
      </w:r>
      <w:r>
        <w:rPr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>（公章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  </w:t>
      </w:r>
    </w:p>
    <w:p>
      <w:pPr>
        <w:pStyle w:val="Normal"/>
        <w:ind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二级学院优秀课程与优质课堂评定小组组长（签字）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01:00Z</dcterms:created>
  <dc:creator>微软用户</dc:creator>
  <dc:description/>
  <cp:keywords/>
  <dc:language>en-US</dc:language>
  <cp:lastModifiedBy>微软用户</cp:lastModifiedBy>
  <dcterms:modified xsi:type="dcterms:W3CDTF">2018-09-14T06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