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关于化学工程与技术</w:t>
      </w:r>
      <w:r>
        <w:rPr>
          <w:rFonts w:eastAsia="楷体" w:cs="楷体" w:ascii="楷体" w:hAnsi="楷体"/>
          <w:b/>
          <w:bCs/>
          <w:sz w:val="28"/>
          <w:szCs w:val="28"/>
        </w:rPr>
        <w:t>2018</w:t>
      </w:r>
      <w:r>
        <w:rPr>
          <w:rFonts w:ascii="楷体" w:hAnsi="楷体" w:cs="楷体" w:eastAsia="楷体"/>
          <w:b/>
          <w:bCs/>
          <w:sz w:val="28"/>
          <w:szCs w:val="28"/>
        </w:rPr>
        <w:t>级研究生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第二轮导师</w:t>
      </w:r>
      <w:r>
        <w:rPr>
          <w:rFonts w:ascii="楷体" w:hAnsi="楷体" w:cs="楷体" w:eastAsia="楷体"/>
          <w:b/>
          <w:bCs/>
          <w:sz w:val="28"/>
          <w:szCs w:val="28"/>
        </w:rPr>
        <w:t>双向选择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级化学工程与技术研究生及相关导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为确保研究生教学工作顺利展开，保障研究生培养质量，按照校研究生院批示，现启动化学工程与技术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级硕士研究生第二轮导师双向选择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2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一、确定导师的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研究生导师确定实行双向选择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562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二、第一轮研究生导师双向选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jc w:val="lef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级化学工程与技术研究生共计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人，截止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6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日，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名研究生都填写了《浙江科技学院全日制硕士研究生、导师双向选择志愿表》，经过相关导师确认，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名研究生确定了导师，另有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名研究生暂不能确定导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562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三、双向选择工作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560"/>
        <w:jc w:val="lef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参照《浙江科技学院生物与化学工程学院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轻工学院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级硕士研究生指导教师聘任上岗实施细则（试行）》（附件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），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请符合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文件上岗要求的老师提供符合条件的证明材料，并提供选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560"/>
        <w:jc w:val="lef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由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名暂不能确定导师的研究生自主选择导师（含选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由相应导师在表格内签署导师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向研究生反馈导师接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2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四、时间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日（周二）前，请相关老师将《符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级化学工程与技术硕士点研究生指导教师聘任上岗条件证明表》（附件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）纸质版和电子版交到学院研究生秘书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备注：表格中含证明材料和提供的选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56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9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日（周三）前，请相关研究生将《浙江科技学院全日制硕士研究生、导师双向选择志愿表》（附件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）纸质版和电子版交到学院研究生秘书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56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日（周四）前请相应导师在《浙江科技学院全日制硕士研究生、导师双向选择志愿表》纸质版上签署是否接受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56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日（周四）前，反馈导师接受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56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如出现研究生依然无法确定导师的情况，由分学位评定委员会确定后续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both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righ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联系人：姚刚，联系电话：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0571-85070790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，地点：重点实验室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1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righ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2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、浙江科技学院生物与化学工程学院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轻工学院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级硕士研究生指导教师聘任上岗实施细则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2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、符合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级化学工程与技术硕士点研究生指导教师聘任上岗条件证明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2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、浙江科技学院全日制硕士研究生、导师双向选择志愿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righ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化学工程与技术硕士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903"/>
        <w:jc w:val="both"/>
        <w:textAlignment w:val="auto"/>
        <w:rPr/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7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姚顽顽</cp:lastModifiedBy>
  <dcterms:modified xsi:type="dcterms:W3CDTF">2018-09-17T07:3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